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9 год и плановый период 2020-2021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60 671 794 руб. 65 коп, в том числе объём межбюджетных трансфертов, получаемых из бюджетов бюджетной системы Российской Федерации, в сумме 209 527 176  руб. 65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72 671 794  руб. 65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12 000 000 руб., или в размере 7,3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0 год и 2021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0 год в сумме 562 982 90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207 322 991  руб. 65 коп. и прогнозируемый общий объем доходов бюджета Дальнереченского городского округа на 2021 год в сумме 553 401 2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207 322 991  руб. 65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0 год в сумме  572 582 908 руб. 65 коп., в том числе условно утвержденные расходы в сумме 9 200 000 руб., общий объем расходов бюджета Дальнереченского городского округа на 2021 год в сумме 561 501 231  руб. 65 коп., в том числе условно утвержденные расходы в сумме 17 709 00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0 год в сумме 9 600 000 руб., или в размере 5,8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1 год в сумме 8 100 000 руб., или в размере 5,2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в сумме 42 808 20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0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9 год в сумме  54 929 617,5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7 224 000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0 год и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0 год и верхний предел муниципального внутреннего долга на 1 января 2021 года в сумме 46 4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1 год и верхний предел муниципального внутреннего долга на 1 января 2022 года в сумме 49 5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0 год в сумме 54 914 247,45 руб. и на 2021 год в сумме 53 251 995,9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0 год в сумме 7 224 000 руб., на 2021 год в сумме 7 224 000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0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9 году и плановом периоде 2020-2021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1,2739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92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9 год доходы в объемах согласно приложению 7 к настоящему решению, на 2020 год доходы в объемах согласно приложению 8 к настоящему решению, на 2021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9 год в размере 20 500 000 руб., на плановый период 2020 года в размере 11 000 000 руб. и на 2021 год  в размере 11 0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54,78663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9 год и плановый период 2020-2021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9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0 и 2021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9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0-2021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9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0-2021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циально ориентированным некоммерческим  организациям инвалидов Дальнереченского городского округ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18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вести с 1 января 2019 года индексацию путем увеличения </w:t>
        <w:br/>
        <w:t>в 1,047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окладов (должностных окладов), ставок заработной платы работников муниципальных учреждений, финансируемых из бюджета Дальнереченского городского округа, на которых не распространяются указы Президент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ровести с 1 января 2019 года индексацию путем увеличения </w:t>
        <w:br/>
        <w:t>в 1,047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9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0-2021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9 году и плановом периоде 2020-2021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9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19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5:29:00Z</dcterms:created>
  <dc:creator>-</dc:creator>
  <dc:description/>
  <cp:keywords/>
  <dc:language>en-US</dc:language>
  <cp:lastModifiedBy>user38</cp:lastModifiedBy>
  <cp:lastPrinted>2018-11-01T14:20:00Z</cp:lastPrinted>
  <dcterms:modified xsi:type="dcterms:W3CDTF">2018-11-01T06:33:00Z</dcterms:modified>
  <cp:revision>113</cp:revision>
  <dc:subject/>
  <dc:title>                </dc:title>
</cp:coreProperties>
</file>